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转发自治区教育厅《关于转发中国银监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教育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力资源社会保障部关于进一步加强校园贷规范管理工作的通知》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各学院：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现将自治区教育厅《关于转发中国银监会 教育部 人力资源社会保障部关于进一步加强校园贷规范管理工作的通知》的通知》予以转发，希望各学院结合工作实际，制定本学院校园贷风险防范和综合整治方案，于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19</w:t>
      </w:r>
      <w:r>
        <w:rPr>
          <w:rFonts w:ascii="华文仿宋" w:hAnsi="华文仿宋" w:cs="华文仿宋" w:eastAsia="华文仿宋"/>
          <w:sz w:val="32"/>
          <w:szCs w:val="32"/>
        </w:rPr>
        <w:t>日下午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点前将方案纸质版及电子版报学生处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：自治区教育厅关于转发《中国银监会 教育部 人力资源社会保障部〈关于进一步加强校园贷规范管理工作的通知〉》的通知</w:t>
      </w:r>
    </w:p>
    <w:p>
      <w:pPr>
        <w:pStyle w:val="Normal"/>
        <w:ind w:firstLine="432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432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432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宁夏医科大学学生处</w:t>
      </w:r>
    </w:p>
    <w:p>
      <w:pPr>
        <w:pStyle w:val="Normal"/>
        <w:ind w:firstLine="4320"/>
        <w:jc w:val="center"/>
        <w:rPr/>
      </w:pP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40:00Z</dcterms:created>
  <dc:creator>马越君</dc:creator>
  <dc:description/>
  <cp:keywords/>
  <dc:language>en-US</dc:language>
  <cp:lastModifiedBy>马越君</cp:lastModifiedBy>
  <dcterms:modified xsi:type="dcterms:W3CDTF">2017-06-16T01:57:00Z</dcterms:modified>
  <cp:revision>50</cp:revision>
  <dc:subject/>
  <dc:title/>
</cp:coreProperties>
</file>